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arché de services de télécommunications pour le musée de l'Air et de l'Espac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2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TÉLÉPHONIE MOBIL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>Procédure adaptée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859840931"/>
      <w:bookmarkStart w:id="5" w:name="__Fieldmark__0_1859840931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859840931"/>
      <w:bookmarkStart w:id="7" w:name="__Fieldmark__1_1859840931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859840931"/>
      <w:bookmarkStart w:id="9" w:name="__Fieldmark__2_1859840931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859840931"/>
      <w:bookmarkStart w:id="11" w:name="__Fieldmark__3_1859840931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859840931"/>
      <w:bookmarkStart w:id="13" w:name="__Fieldmark__4_1859840931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859840931"/>
      <w:bookmarkStart w:id="15" w:name="__Fieldmark__5_1859840931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859840931"/>
      <w:bookmarkStart w:id="17" w:name="__Fieldmark__6_1859840931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services de télécommunications pour le musée de l'Air et de l'Espace - Lot 2 (Téléphonie mobil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859840931"/>
      <w:bookmarkStart w:id="20" w:name="__Fieldmark__7_1859840931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Téléphonie mobil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lang w:val="fr-BE" w:eastAsia="en-US"/>
        </w:rPr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SUR LA DUREE TOTALE DU MARCHE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67.200,00 €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lang w:val="fr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Normal"/>
        <w:rPr>
          <w:rFonts w:cs="Calibri"/>
          <w:bCs/>
          <w:i/>
          <w:i/>
          <w:iCs/>
          <w:szCs w:val="22"/>
          <w:lang w:val="fr-BE"/>
        </w:rPr>
      </w:pPr>
      <w:r>
        <w:rPr>
          <w:rFonts w:cs="Calibri"/>
          <w:bCs/>
          <w:i/>
          <w:iCs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rPr>
          <w:lang w:val="fr-BE" w:eastAsia="en-US"/>
        </w:rPr>
      </w:pPr>
      <w:r>
        <w:rPr>
          <w:rFonts w:cs="Calibri"/>
          <w:bCs/>
          <w:szCs w:val="22"/>
          <w:lang w:val="fr-BE"/>
        </w:rPr>
        <w:t xml:space="preserve">La durée du marché 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du 1</w:t>
      </w:r>
      <w:r>
        <w:rPr>
          <w:rFonts w:cs="Calibri"/>
          <w:szCs w:val="22"/>
          <w:vertAlign w:val="superscript"/>
          <w:lang w:val="fr-BE" w:eastAsia="nl-BE"/>
        </w:rPr>
        <w:t>er</w:t>
      </w:r>
      <w:r>
        <w:rPr>
          <w:rFonts w:cs="Calibri"/>
          <w:szCs w:val="22"/>
          <w:lang w:val="fr-BE" w:eastAsia="nl-BE"/>
        </w:rPr>
        <w:t xml:space="preserve"> avril 2026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859840931"/>
      <w:bookmarkStart w:id="25" w:name="__Fieldmark__8_1859840931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859840931"/>
      <w:bookmarkStart w:id="27" w:name="__Fieldmark__9_1859840931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1859840931"/>
      <w:bookmarkStart w:id="32" w:name="__Fieldmark__10_1859840931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1859840931"/>
      <w:bookmarkStart w:id="34" w:name="__Fieldmark__11_1859840931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1859840931"/>
      <w:bookmarkStart w:id="36" w:name="__Fieldmark__12_185984093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1859840931"/>
      <w:bookmarkStart w:id="38" w:name="__Fieldmark__13_1859840931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1859840931"/>
      <w:bookmarkStart w:id="40" w:name="__Fieldmark__14_1859840931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1859840931"/>
      <w:bookmarkStart w:id="44" w:name="__Fieldmark__15_1859840931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1859840931"/>
      <w:bookmarkStart w:id="46" w:name="__Fieldmark__16_1859840931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1859840931"/>
            <w:bookmarkStart w:id="48" w:name="__Fieldmark__17_1859840931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1859840931"/>
            <w:bookmarkStart w:id="50" w:name="__Fieldmark__18_1859840931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1859840931"/>
            <w:bookmarkStart w:id="52" w:name="__Fieldmark__19_1859840931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1859840931"/>
            <w:bookmarkStart w:id="54" w:name="__Fieldmark__20_1859840931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4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services de télécommunications pour le musée de l'Air et de l'Espace - Lot 2 (Téléphonie mobil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/044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09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6-01-28T13:05:00Z</dcterms:modified>
  <cp:revision>8</cp:revision>
  <dc:subject/>
  <dc:title>_Modèle recommandé : le service peut l’adapter le cas échéant_DC1_</dc:title>
</cp:coreProperties>
</file>